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jc w:val="both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Portrety z planu </w:t>
      </w:r>
    </w:p>
    <w:p>
      <w:pPr>
        <w:pStyle w:val="TextBody"/>
        <w:widowControl/>
        <w:spacing w:before="0" w:after="0"/>
        <w:jc w:val="both"/>
        <w:rPr>
          <w:rFonts w:ascii="SourceSansPro-Regular;sans-serif" w:hAnsi="SourceSansPro-Regular;sans-serif" w:cs="SourceSansPro-Regular;sans-serif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24"/>
        </w:rPr>
      </w:pPr>
      <w:r>
        <w:rPr>
          <w:rFonts w:cs="SourceSansPro-Regular;sans-serif" w:ascii="SourceSansPro-Regular;sans-serif" w:hAnsi="SourceSansPro-Regular;sans-serif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4"/>
        </w:rPr>
      </w:r>
    </w:p>
    <w:p>
      <w:pPr>
        <w:pStyle w:val="TextBody"/>
        <w:jc w:val="both"/>
        <w:rPr/>
      </w:pPr>
      <w:r>
        <w:rPr/>
        <w:t xml:space="preserve">Zapraszamy na wernisaż wystawy zdjęć Joanny Miklaszewskiej – Sierakowskiej z planu „Grażyna Torbicka zaprasza”. </w:t>
      </w:r>
    </w:p>
    <w:p>
      <w:pPr>
        <w:pStyle w:val="TextBody"/>
        <w:jc w:val="both"/>
        <w:rPr/>
      </w:pPr>
      <w:r>
        <w:rPr/>
        <w:t>„</w:t>
      </w:r>
      <w:r>
        <w:rPr/>
        <w:t>Grażyna Torbicka zaprasza” w TVN Fabuła to program wybitnej dziennikarki filmowej, dyrektorki artystycznej Dwóch Brzegów.  Grażyna Torbicka zaprasza do rozmowy reżyserów i aktorów niepokornych, twórców młodego i średniego pokolenia. Dziennikarka przeprowadza pogłębione rozmowy o tym co jest dla nich najważniejsze, co tak naprawdę myślą o kinie i otaczającym ich świecie.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Gośćmi dziennikarki są postacie, które już z impetem weszły do świata polskiego i europejskiego kina, ale wciąż reprezentują nowe pokolenie artystów. Są bezkompromisowi, odważni, stawiają niewygodne pytania, zmieniają spojrzenie na polskie kino, mówią swoim głosem. </w:t>
      </w:r>
      <w:r>
        <w:rPr/>
        <w:t>Po rozmowie „Grażyna Torbicka zaprasza” TVN Fabuła emituje pasmo krótkometrażowych filmów Studia Munka.</w:t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Autorką zdjęć z planu  „Grażyna Torbicka zaprasza” jest </w:t>
      </w:r>
      <w:r>
        <w:rPr>
          <w:lang w:val="pl-PL"/>
        </w:rPr>
        <w:t xml:space="preserve">Joanna Miklaszewska-Sierakowska - artystka i fotografka. Jej prace były prezentowane między innymi na Biennale Fotografii w Poznaniu, Fotofestiwalu w Łodzi, w Yours Gallery w Warszawie oraz na wielu wystawach indywidualnych i zbiorowych.  - Obiektyw mojego aparatu najczęściej jest skierowany na człowieka, bo właśnie portret wydaje mi się najlepszym środkiem poznania osoby, z całym jej życiowym i absolutnie unikalnym bagażem doświadczeń. Moim ideałem jest zdjęcie, w którym treść poetycka łączyłaby się z doskonałością fotograficznego rzemiosła – przynaje fotografk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ystawa portretów z planu „Grażyna Torbicka zaprasza” czynna do 04.08 w godz. 09-22:00 w Starej Łaźni – Domu Pracy Twórczej SFP.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ourceSansPro-Regular">
    <w:altName w:val="sans-serif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3:04Z</dcterms:created>
  <dc:creator/>
  <dc:description/>
  <dc:language>en-US</dc:language>
  <cp:lastModifiedBy/>
  <cp:revision>0</cp:revision>
  <dc:subject/>
  <dc:title/>
</cp:coreProperties>
</file>